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March 13, 2008</w:t>
      </w:r>
    </w:p>
    <w:p>
      <w:pPr>
        <w:pStyle w:val="Normal"/>
        <w:rPr/>
      </w:pPr>
      <w:r>
        <w:rPr/>
        <w:t>EDU 221 Block 1</w:t>
      </w:r>
    </w:p>
    <w:p>
      <w:pPr>
        <w:pStyle w:val="Normal"/>
        <w:rPr/>
      </w:pPr>
      <w:r>
        <w:rPr/>
      </w:r>
    </w:p>
    <w:p>
      <w:pPr>
        <w:pStyle w:val="Normal"/>
        <w:rPr/>
      </w:pPr>
      <w:r>
        <w:rPr/>
        <w:t>Multiple Intelligences</w:t>
      </w:r>
    </w:p>
    <w:p>
      <w:pPr>
        <w:pStyle w:val="Normal"/>
        <w:rPr/>
      </w:pPr>
      <w:r>
        <w:rPr/>
        <w:t>Chapter 7: MI and the Classroom Environment</w:t>
      </w:r>
    </w:p>
    <w:p>
      <w:pPr>
        <w:pStyle w:val="Normal"/>
        <w:rPr/>
      </w:pPr>
      <w:r>
        <w:rPr/>
      </w:r>
    </w:p>
    <w:p>
      <w:pPr>
        <w:pStyle w:val="Normal"/>
        <w:rPr/>
      </w:pPr>
      <w:r>
        <w:rPr/>
        <w:tab/>
        <w:t xml:space="preserve">In a classroom the stereotypical setup, teacher up front desks in rows, is not conducive to teaching to the different intelligences. For each of the eight intelligences there are questions that should be asked to make sure your classroom helps promote the Multiple Intelligences. Some examples of these questions are how is the furniture arranged? (Spatial) Is there an atmosphere of belonging and trust? (Interpersonal) And is there learning outside of the classroom and school? (Naturalist) Some ways to promote the Multiple Intelligences is to set up learning centers, such as a book nook (linguistic), math labs (logical), listening lab (musical), and a computer hutch (intrapersonal). These learning centers can be permanent or temporary, depending on the space available. Also the can be open ended, or can be based on the topic you are teaching about. Students can either choose what learning center to work in or the teacher can put them into the centers they think would best help them. </w:t>
      </w:r>
    </w:p>
    <w:p>
      <w:pPr>
        <w:pStyle w:val="Normal"/>
        <w:rPr/>
      </w:pPr>
      <w:r>
        <w:rPr/>
      </w:r>
    </w:p>
    <w:p>
      <w:pPr>
        <w:pStyle w:val="Normal"/>
        <w:rPr/>
      </w:pPr>
      <w:r>
        <w:rPr/>
        <w:tab/>
        <w:t xml:space="preserve">Though I like the idea of having different “labs” around the classroom, in many situations I do not see it as practical. The labs give students a place to go and make sure that they are focusing and developing one of the intelligences, this is what I like about them. I just don’t see first how they would fit into a classroom, and also how you could really fully use them in a secondary classroom setting. This could have a lot to do with the fact that I am usually in a science lab and they are already not set up like a stereotypical classroom since they are usually split into two parts, classroom tables and unmovable lab benches. Perhaps in this setting, having different labs going on that shows the same big idea but uses different intelligences might work, but other then that I don’t think there would be room. As for not fully using the “labs” having students split up and go to different stations seems like a lot of extra time when you could just do it together. Such as instead of a listening lab, everyone listen to what you want them to here, or instead of a computer hutch allow students to move desks to be in clusters or by themselv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2:29:00Z</dcterms:created>
  <dc:creator> Caroline</dc:creator>
  <dc:description/>
  <cp:keywords/>
  <dc:language>en-US</dc:language>
  <cp:lastModifiedBy> Caroline</cp:lastModifiedBy>
  <dcterms:modified xsi:type="dcterms:W3CDTF">2008-03-13T03:45:00Z</dcterms:modified>
  <cp:revision>3</cp:revision>
  <dc:subject/>
  <dc:title>Julia Bemis </dc:title>
</cp:coreProperties>
</file>